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temelju članka 74. Zakona o komunalnom gospodarstvu („Narodne novine“ br. 68/18, 110/18, 32/20 i 145/24), te članka 26. Statuta Općine Kloštar Ivanić („Glasnik Zagrebačke županije“ br. 13/21) Općinsko vijeće Općine Kloštar Ivanić na </w:t>
      </w:r>
      <w:r>
        <w:rPr>
          <w:lang w:val="hr-HR"/>
        </w:rPr>
        <w:t>2.</w:t>
      </w:r>
      <w:r>
        <w:rPr/>
        <w:t xml:space="preserve"> sjednici</w:t>
      </w:r>
      <w:r>
        <w:rPr>
          <w:lang w:val="hr-HR"/>
        </w:rPr>
        <w:t xml:space="preserve"> održanoj</w:t>
      </w:r>
      <w:r>
        <w:rPr/>
        <w:t xml:space="preserve"> dana </w:t>
      </w:r>
      <w:r>
        <w:rPr>
          <w:lang w:val="hr-HR"/>
        </w:rPr>
        <w:t xml:space="preserve">11.09.2025. godine </w:t>
      </w:r>
      <w:r>
        <w:rPr/>
        <w:t>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  Z  V  J  E  Š  Ć 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VRŠENJU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RŽAVANJA KOMUNALNE INFRASTRUK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PODRUČJU OPĆINE KLOŠTAR IVANIĆ U 2024. GODI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Članak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državanja komunalne infrastrukture na području Općine Kloštar Ivanić za 2024. godinu objavljen je u „Glasniku Zagrebačke županije“ broj 59/23, 16/24 i 20/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Članak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održavanja komunalne infrastrukture na području Općine Kloštar Ivanić za 2024. godinu ostvaren je kako slijedi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ržavanje nerazvrstanih cesta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700"/>
        <w:gridCol w:w="2125"/>
        <w:gridCol w:w="1984"/>
        <w:gridCol w:w="85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4. g.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Ostvarenje u 2024. 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Index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Održavanje nerazvrstanih cest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94.034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430.144,13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7,07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edovno održavanje cesta što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uključuje redovito održavanj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ometnih površina, bankina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estovnog jarka, čišćenj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ipine, ugradnja kamena i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amenog materijala s vezivnim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lementima od bitumensk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mulzije, infrared sanacij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kotina asfaltnih površi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ihod od zakupa poslovnih prostora u vlasništvu općin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avo služnosti HT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0.00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20.0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100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00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20.0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87.836,84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edovito održavanje prometn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ignalizacije i oprem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a naknad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eastAsia="Calibri"/>
              </w:rPr>
              <w:t>8.952,29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Zimska služb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a naknad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00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60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3.142,5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</w:rPr>
              <w:t>23.600,00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zvanredno održavanje nerazvrstanih ces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Šumski doprinos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ihodi od porez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.00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.9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190.384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Calibri"/>
                <w:bCs/>
              </w:rPr>
              <w:t>80.000,00 eur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Calibri"/>
                <w:bCs/>
              </w:rPr>
              <w:t>18.929,5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177.683,00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Saniranje klizišta u VI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inogradskom odvojk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15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/>
              </w:rPr>
              <w:t xml:space="preserve">               </w:t>
            </w:r>
            <w:r>
              <w:rPr>
                <w:rFonts w:eastAsia="Calibri"/>
                <w:bCs/>
              </w:rPr>
              <w:t>0,00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ržavanje javnih površina na kojima nije dopušten promet motornim vozilima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700"/>
        <w:gridCol w:w="2125"/>
        <w:gridCol w:w="1984"/>
        <w:gridCol w:w="85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4. g.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Ostvarenje u 2024. 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Index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ržavanje javnih površina na kojima nije dopušten promet motornim vozilim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Calibri"/>
                <w:b/>
              </w:rPr>
              <w:t>25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Calibri"/>
                <w:b/>
              </w:rPr>
              <w:t>0,00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</w:tr>
      <w:tr>
        <w:trPr>
          <w:trHeight w:val="83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Rekonstrukcija djela pješačke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taze u ul. Kralja Tomislav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Šumski doprino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25.0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ržavanje građevina javne odvodnje oborinskih voda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700"/>
        <w:gridCol w:w="2125"/>
        <w:gridCol w:w="1984"/>
        <w:gridCol w:w="85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4. g.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Ostvarenje u 2024. 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Index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ržavanje građevina javne odvodnje oborinskih vod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0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78.947,34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8,68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dvodnja atmosferskih vod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80.0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78.947,34 eur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/>
                <w:b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ržavanje javnih zelenih površina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700"/>
        <w:gridCol w:w="2125"/>
        <w:gridCol w:w="1984"/>
        <w:gridCol w:w="85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4. g.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Ostvarenje u 2024. 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Index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Održavanje javnih zelenih površin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0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7.897,51 eur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4,74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bookmarkStart w:id="0" w:name="_Hlk160011472"/>
            <w:bookmarkEnd w:id="0"/>
            <w:r>
              <w:rPr>
                <w:rFonts w:eastAsia="Calibri"/>
              </w:rPr>
              <w:t>Održavanje javnih zelenih površi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15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Calibri"/>
                <w:bCs/>
              </w:rPr>
              <w:t>11.923,76</w:t>
            </w:r>
            <w:r>
              <w:rPr>
                <w:rFonts w:eastAsia="Calibri"/>
              </w:rPr>
              <w:t xml:space="preserve">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državanje i hortikultura javnih površina na području OK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ihodi od porez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25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5.973,75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ržavanje građevina, uređaja i predmeta javne namje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700"/>
        <w:gridCol w:w="2125"/>
        <w:gridCol w:w="1984"/>
        <w:gridCol w:w="85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4. g.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Ostvarenje u 2024. 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Index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Održavanje građevina, uređaja i predmeta javne namjen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6.6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110,00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1,97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državanje nadstrešnica, zdenaca, spomenik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6.6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eastAsia="Calibri"/>
              </w:rPr>
              <w:t>2.11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ržavanje groblja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700"/>
        <w:gridCol w:w="2125"/>
        <w:gridCol w:w="1984"/>
        <w:gridCol w:w="85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4. g.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Ostvarenje u 2024. 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Index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Održavanje groblj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1.077,73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6,74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ekuće održavanj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a naknad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00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Calibri"/>
              </w:rPr>
              <w:t>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Calibri"/>
              </w:rPr>
              <w:t>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1.077,73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ržavanje javne rasvjete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700"/>
        <w:gridCol w:w="2125"/>
        <w:gridCol w:w="1984"/>
        <w:gridCol w:w="85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4. g.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Ostvarenje u 2024. 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Index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Održavanje javne rasvjet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Calibri"/>
                <w:b/>
              </w:rPr>
              <w:t>76.4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Calibri"/>
                <w:b/>
              </w:rPr>
              <w:t>65.495,57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5,73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državanje rasvjetnih tijel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33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32.210,00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lektrična energi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a naknad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43.4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>2.891,04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30.394,53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zinfekcija, dezinsekcija, deratizacija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700"/>
        <w:gridCol w:w="2125"/>
        <w:gridCol w:w="1984"/>
        <w:gridCol w:w="85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4. g.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Ostvarenje u 2024. 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Index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ezinfekcija, dezinsekcija, deratizaci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33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Calibri"/>
                <w:b/>
              </w:rPr>
              <w:t>17.321,68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2,49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Dezinfekcija, dezinsekcija, deratizaci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ihodi od zakupa poslovnih prostora u vlasništvu općin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avo služnosti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a naknad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9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23.1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Calibri"/>
              </w:rPr>
              <w:t>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Calibri"/>
              </w:rPr>
              <w:t>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6.177,65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>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7.112,3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031,73 eur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terinarsko – higijeničarski poslovi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700"/>
        <w:gridCol w:w="2125"/>
        <w:gridCol w:w="1984"/>
        <w:gridCol w:w="85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4. g.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Ostvarenje u 2024. 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Index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Veterinarsko – higijeničarski poslovi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21.5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12.914,83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0,07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eterinarsko – higijeničarski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oslovi (izlov pasa i sl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a naknad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1.50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Calibri"/>
              </w:rPr>
              <w:t>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12.914,83 eur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godno ukrašavanje naselja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700"/>
        <w:gridCol w:w="2125"/>
        <w:gridCol w:w="1984"/>
        <w:gridCol w:w="85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4. g.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Ostvarenje u 2024. 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Index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igodno ukrašavanje nasel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4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Calibri"/>
                <w:b/>
              </w:rPr>
              <w:t>3.875,00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6,88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igodno ukrašavanje nasel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a naknad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Calibri"/>
              </w:rPr>
              <w:t>4.0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Calibri"/>
              </w:rPr>
              <w:t>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</w:t>
            </w:r>
            <w:r>
              <w:rPr>
                <w:rFonts w:eastAsia="Calibri"/>
              </w:rPr>
              <w:t>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3.875,00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nacija divljih odlagališta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700"/>
        <w:gridCol w:w="2125"/>
        <w:gridCol w:w="1984"/>
        <w:gridCol w:w="85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4. g.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Ostvarenje u 2024. 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Index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Sanacija divljih odlagališ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6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rFonts w:eastAsia="Calibri"/>
                <w:b/>
              </w:rPr>
              <w:t>87,00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,45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Zbrinjavanje otpada s divljih deponi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otpora Fonda za zaštitu okoliš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Calibri"/>
              </w:rPr>
              <w:t>6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Calibri"/>
              </w:rPr>
              <w:t>87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va ploča s imenima ulica, oznakama naselja i sl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700"/>
        <w:gridCol w:w="2125"/>
        <w:gridCol w:w="1984"/>
        <w:gridCol w:w="85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4. g.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Ostvarenje u 2024. 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Index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ostava ploča s imenima ulica, oznakama naselja i sl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  <w:b/>
              </w:rPr>
              <w:t>2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rFonts w:eastAsia="Calibri"/>
                <w:b/>
              </w:rPr>
              <w:t>0,00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ostava ploča s imenima ulica, oznakama naselja i sl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ihodi od porez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 xml:space="preserve">2.000,00 eu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</w:t>
            </w:r>
            <w:r>
              <w:rPr>
                <w:rFonts w:eastAsia="Calibri"/>
              </w:rPr>
              <w:t>0,00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 ODRŽAVANJA KOMUNALNE INFRASTRUK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PLAN SVEUKUPNO:      OSTVARENJE SVEUKUPNO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>804.534,00 eur                   629.870,79 eur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                       </w:t>
      </w:r>
      <w:r>
        <w:rPr/>
        <w:t>Članak 3.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181"/>
        <w:gridCol w:w="24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Izv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Naziv izvora prihod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Plan za 2024. g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Ostvarenje za 2024. g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Prihodi od porez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217.384,00 eu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183.656,75 eu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</w:rPr>
            </w:pPr>
            <w:r>
              <w:rPr>
                <w:rFonts w:eastAsia="Calibri"/>
                <w:b/>
              </w:rPr>
              <w:t>Prihodi za posebne namjene</w:t>
            </w:r>
            <w:r>
              <w:rPr>
                <w:rFonts w:eastAsia="Calibri"/>
              </w:rPr>
              <w:t xml:space="preserve"> (komunalna naknada, rudna renta, šumski doprinos, zakup poslovnih prostora, pravo služnosti HT, komunalni doprinos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581.150,00 eu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 xml:space="preserve">446.127,04 eu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omoć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Calibri"/>
              </w:rPr>
              <w:t>6.000,00 eu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Calibri"/>
              </w:rPr>
              <w:t>87,00 eu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UKUPNO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  <w:b/>
                <w:bCs/>
              </w:rPr>
              <w:t>804.534,00 eu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629.870,79 eur</w:t>
            </w:r>
          </w:p>
        </w:tc>
      </w:tr>
    </w:tbl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                      </w:t>
      </w:r>
      <w:r>
        <w:rPr/>
        <w:t>Članak 4.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>Izvješće o izvršenju Programa održavanja komunalne infrastrukture na području Općine Kloštar Ivanić za 2024. godinu stupa na snagu danom donošenja, a objavit će se u Glasniku Zagrebačke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>županije.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>
          <w:lang w:val="hr-HR"/>
        </w:rPr>
      </w:pPr>
      <w:r>
        <w:rPr/>
        <w:t>KLASA:</w:t>
      </w:r>
      <w:r>
        <w:rPr>
          <w:lang w:val="hr-HR"/>
        </w:rPr>
        <w:t xml:space="preserve"> 363-01/25-01/016</w:t>
      </w:r>
    </w:p>
    <w:p>
      <w:pPr>
        <w:pStyle w:val="Normal"/>
        <w:tabs>
          <w:tab w:val="clear" w:pos="708"/>
          <w:tab w:val="left" w:pos="5190" w:leader="none"/>
        </w:tabs>
        <w:rPr>
          <w:lang w:val="hr-HR"/>
        </w:rPr>
      </w:pPr>
      <w:r>
        <w:rPr/>
        <w:t xml:space="preserve">URBROJ: </w:t>
      </w:r>
      <w:r>
        <w:rPr>
          <w:lang w:val="hr-HR"/>
        </w:rPr>
        <w:t>238-14-01-25-3</w:t>
      </w:r>
    </w:p>
    <w:p>
      <w:pPr>
        <w:pStyle w:val="Normal"/>
        <w:tabs>
          <w:tab w:val="clear" w:pos="708"/>
          <w:tab w:val="left" w:pos="5190" w:leader="none"/>
        </w:tabs>
        <w:rPr>
          <w:lang w:val="hr-HR"/>
        </w:rPr>
      </w:pPr>
      <w:r>
        <w:rPr/>
        <w:t xml:space="preserve">Kloštar Ivanić, </w:t>
      </w:r>
      <w:r>
        <w:rPr>
          <w:lang w:val="hr-HR"/>
        </w:rPr>
        <w:t>11.09.2025.</w:t>
      </w:r>
    </w:p>
    <w:p>
      <w:pPr>
        <w:pStyle w:val="Normal"/>
        <w:tabs>
          <w:tab w:val="clear" w:pos="708"/>
          <w:tab w:val="left" w:pos="519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  </w:t>
      </w:r>
      <w:r>
        <w:rPr/>
        <w:t>REPUBLIKA HRVATSKA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 </w:t>
      </w:r>
      <w:r>
        <w:rPr/>
        <w:t>ZAGREBAČKA ŽUPANIJA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</w:t>
      </w:r>
      <w:r>
        <w:rPr/>
        <w:t>OPĆINA KLOŠTAR IVANIĆ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       </w:t>
      </w:r>
      <w:r>
        <w:rPr/>
        <w:t>OPĆINSKO VIJEĆE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                                        </w:t>
      </w:r>
      <w:r>
        <w:rPr/>
        <w:t>PREDSJEDNIK OPĆINSKOG VIJEĆA: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Krešimir Bunjevac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          </w:t>
      </w:r>
      <w:r>
        <w:rPr/>
        <w:t>O b r a z l o ž e n j e</w:t>
      </w:r>
    </w:p>
    <w:p>
      <w:pPr>
        <w:pStyle w:val="Normal"/>
        <w:tabs>
          <w:tab w:val="clear" w:pos="708"/>
          <w:tab w:val="left" w:pos="51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  <w:t>Na temelju članka 74. Zakona o komunalnom gospodarstvu Općinski načelnik je dužan podnijeti Općinskom vijeću Izvješće o izvršenju programa održavanja objekata i uređaja komunalne infrastrukture na području Općine Kloštar Ivanić za 2024. godinu.</w:t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  <w:t>Programom održavanja objekata i uređaja komunalne infrastrukture na području Općine Kloštar Ivanić za 2024. godinu planirana su sredstva u sveukupnom iznosu od 804.534,00 eura.</w:t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/>
        <w:t>U tijeku 2024. godine na izvršenje Programa održavanja utrošena su sredstva u iznosu od 629.870,79 eura te njegovo izvršenje iznosi 78,29%, a razlog tome je što su predviđene količine za održavanje komunalne infrastrukture određene sukladno prosjeku količina održavanja unazad 3 godine, a koje su (količine) sa zaključenjem 2024.g. bile manje od predviđenog prosjeka (u 2024.g. broj uništene signalizacije, loše oborinske odvodnje, i sami problemi vezani za komunalnu infrastrukturu su bili manji naspram prethodnih godina, čemu su pridonijele i vremenske prilike, suša).</w:t>
      </w:r>
      <w:r>
        <w:rPr>
          <w:rFonts w:eastAsia="Calibri"/>
        </w:rPr>
        <w:t xml:space="preserve"> Također, Rekonstrukcija djela pješačke Staze u ul. Kralja Tomislava </w:t>
      </w:r>
      <w:r>
        <w:rPr>
          <w:rFonts w:eastAsia="Calibri"/>
          <w:color w:val="000000"/>
        </w:rPr>
        <w:t>nije izvršena, pošto u postupku jednostavne nabave nije zaprimljena valjana ponuda.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  <w:t xml:space="preserve">Nadalje, navode se detaljnije informacije o izvedenim radovima i pruženim uslugama po pojedinim stavkama Programa održavanja za 2024. godinu. </w:t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DRŽAVANJE NERAZVRSTANIH CESTA U  2024. g. </w:t>
      </w:r>
    </w:p>
    <w:p>
      <w:pPr>
        <w:pStyle w:val="Normal"/>
        <w:spacing w:lineRule="auto" w:line="276" w:before="0" w:after="200"/>
        <w:rPr>
          <w:rFonts w:eastAsia="Calibri"/>
          <w:u w:val="single"/>
          <w:lang w:eastAsia="en-US"/>
        </w:rPr>
      </w:pPr>
      <w:r>
        <w:rPr>
          <w:b/>
          <w:u w:val="single"/>
        </w:rPr>
        <w:t>Vrijednost 1. privremene situacije za 2024.g.</w:t>
      </w:r>
      <w:r>
        <w:rPr>
          <w:rFonts w:eastAsia="Calibri"/>
          <w:u w:val="single"/>
          <w:lang w:eastAsia="en-US"/>
        </w:rPr>
        <w:t xml:space="preserve"> u Kloštar Ivaniću u vrijednosti 27.967,85 EUR.</w:t>
      </w:r>
    </w:p>
    <w:p>
      <w:pPr>
        <w:pStyle w:val="Normal"/>
        <w:rPr>
          <w:sz w:val="22"/>
          <w:szCs w:val="22"/>
        </w:rPr>
      </w:pPr>
      <w:r>
        <w:rPr/>
        <w:t>Udarne rupe: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oštar Ivanić, II.A. Vinogradski odvojak 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oštar Ivanić, Vukovarska ulica 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oštar Ivanić, ul. Josipa Badalića 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oštar Ivanić, ul. Josipa Kozarca 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oštar Ivanić, Mirni dol 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bočani, Vodovodna ulica 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bočani, Vinogradska ulica 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mernica Lonjska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ja Obreška</w:t>
      </w:r>
    </w:p>
    <w:p>
      <w:pPr>
        <w:pStyle w:val="Odlomakpopisa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išćenje sipine na području Općine Kloštar Ivanić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acija bankina: Čemernica Lonjska, Ulica Josipa Kozarca, II.A. Vinogradski odvojak</w:t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u w:val="single"/>
          <w:lang w:eastAsia="en-US"/>
        </w:rPr>
      </w:pPr>
      <w:r>
        <w:rPr>
          <w:b/>
          <w:u w:val="single"/>
        </w:rPr>
        <w:t>Vrijednost 2. privremene situacije za 2024.g.</w:t>
      </w:r>
      <w:r>
        <w:rPr>
          <w:rFonts w:eastAsia="Calibri"/>
          <w:u w:val="single"/>
          <w:lang w:eastAsia="en-US"/>
        </w:rPr>
        <w:t xml:space="preserve">  u Kloštar Ivaniću u vrijednosti 69.566,63 EUR.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iranje čestice puta na k.č.br. 442, k.o. Kloštar Ivanić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acija asfaltiranih cesta: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Vinogradski odvojak, Sobočani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vojak Križci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. Vinogradski odvojak, Kloštar Ivanić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acija mosta u odvojku Đure Žugaja, Stara Marča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acija makadama u XII. Vinogradskom odvojku, Kloštar Ivanić</w:t>
      </w:r>
    </w:p>
    <w:p>
      <w:pPr>
        <w:pStyle w:val="Normal"/>
        <w:spacing w:lineRule="auto" w:line="276" w:before="0" w:after="200"/>
        <w:ind w:left="4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u w:val="single"/>
          <w:lang w:eastAsia="en-US"/>
        </w:rPr>
      </w:pPr>
      <w:r>
        <w:rPr>
          <w:b/>
          <w:u w:val="single"/>
        </w:rPr>
        <w:t>Vrijednost 3. privremene situacije za 2024.g.</w:t>
      </w:r>
      <w:r>
        <w:rPr>
          <w:rFonts w:eastAsia="Calibri"/>
          <w:u w:val="single"/>
          <w:lang w:eastAsia="en-US"/>
        </w:rPr>
        <w:t xml:space="preserve"> u Kloštar Ivaniću u vrijednosti 2.812,50 EUR.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acija bankina u ulici sv. Duha, Kloštar Ivanić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acija bankina u ulici Matije Gupca, Predavec</w:t>
      </w:r>
    </w:p>
    <w:p>
      <w:pPr>
        <w:pStyle w:val="Odlomakpopisa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u w:val="single"/>
          <w:lang w:eastAsia="en-US"/>
        </w:rPr>
      </w:pPr>
      <w:r>
        <w:rPr>
          <w:b/>
          <w:u w:val="single"/>
        </w:rPr>
        <w:t>Vrijednost 4. privremene situacije za 2024.g.</w:t>
      </w:r>
      <w:r>
        <w:rPr>
          <w:rFonts w:eastAsia="Calibri"/>
          <w:u w:val="single"/>
          <w:lang w:eastAsia="en-US"/>
        </w:rPr>
        <w:t xml:space="preserve"> u Kloštar Ivaniću u vrijednosti 17.489,86 EUR.</w:t>
      </w:r>
    </w:p>
    <w:p>
      <w:pPr>
        <w:pStyle w:val="Bezproreda"/>
        <w:rPr>
          <w:rFonts w:eastAsia="Calibri"/>
          <w:lang w:eastAsia="en-US"/>
        </w:rPr>
      </w:pPr>
      <w:r>
        <w:rPr>
          <w:rFonts w:eastAsia="Calibri"/>
          <w:lang w:eastAsia="en-US"/>
        </w:rPr>
        <w:t>Sanacija udarnih rupa:</w:t>
      </w:r>
    </w:p>
    <w:p>
      <w:pPr>
        <w:pStyle w:val="Bezproreda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Duga ulica, Kloštar Ivanić</w:t>
      </w:r>
    </w:p>
    <w:p>
      <w:pPr>
        <w:pStyle w:val="Bezproreda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Poljska ulica, Kloštar Ivanić</w:t>
      </w:r>
    </w:p>
    <w:p>
      <w:pPr>
        <w:pStyle w:val="Bezproreda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Ulica sv. Duha, Kloštar Ivanić</w:t>
      </w:r>
    </w:p>
    <w:p>
      <w:pPr>
        <w:pStyle w:val="Bezproreda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Vinogradska ulica, Sobočani</w:t>
      </w:r>
    </w:p>
    <w:p>
      <w:pPr>
        <w:pStyle w:val="Bezproreda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Vu plavem trnacu, Sobočani</w:t>
      </w:r>
    </w:p>
    <w:p>
      <w:pPr>
        <w:pStyle w:val="Bezproreda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2. i 2.A Vinogradski odvojak, Kloštar Ivanić</w:t>
      </w:r>
    </w:p>
    <w:p>
      <w:pPr>
        <w:pStyle w:val="Bezproreda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Šarampovska ulica, Kloštar Ivanić</w:t>
      </w:r>
    </w:p>
    <w:p>
      <w:pPr>
        <w:pStyle w:val="Bezproreda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Sanacija makadama u Naftaplinskoj ulici u Sobočanima, i odvojku Babonićeve ulice u Kloštar Ivaniću</w:t>
      </w:r>
    </w:p>
    <w:p>
      <w:pPr>
        <w:pStyle w:val="Bezproreda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Sanacija bankina u ul. Sv Duha i Čemerničkoj ulici u Kloštar Ivaniću, i Vinogradskoj ulici u Sobočanima.</w:t>
      </w:r>
    </w:p>
    <w:p>
      <w:pPr>
        <w:pStyle w:val="Bezproreda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INVESTICIJSKO ODRŽAVANJE NERAZVRSTANIH CESTA U  2024. g. </w:t>
      </w:r>
    </w:p>
    <w:p>
      <w:pPr>
        <w:pStyle w:val="Normal"/>
        <w:rPr>
          <w:u w:val="single"/>
        </w:rPr>
      </w:pPr>
      <w:r>
        <w:rPr>
          <w:u w:val="single"/>
        </w:rPr>
        <w:t>Radovi izvedeni u investicijskom održavanju cesta u 2024.g. u Kloštar Ivaniću u vrijednosti 272.487,50 EUR.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faltiranje ulice Đure Žugaja do mjesnog groblja Stara Marča, Stara Marča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faltiranje makadama u III. Vinogradskom odvojku, Kloštar Ivanić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faltiranje makadama u III.C. Vinogradskom odvojku, Kloštar Ivanić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faltiranje makadama u III.D. Vinogradskom odvojku, Kloštar Ivanić</w:t>
      </w:r>
    </w:p>
    <w:p>
      <w:pPr>
        <w:pStyle w:val="Normal"/>
        <w:rPr/>
      </w:pPr>
      <w:r>
        <w:rPr/>
        <w:t>HORIZONTALNA I VERTIKALNA SIGNALIZACIJA ZA 2024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rijednost 1. privremene situacije za 2024.g. je 6.693,29 EUR (sa PDV-om), za koju su odrađeni sljedeći radovi: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nova horizontalne signalizacije na području Općine Kloštar Ivanić</w:t>
      </w:r>
    </w:p>
    <w:p>
      <w:pPr>
        <w:pStyle w:val="Normal"/>
        <w:rPr>
          <w:b/>
          <w:b/>
        </w:rPr>
      </w:pPr>
      <w:r>
        <w:rPr>
          <w:b/>
        </w:rPr>
        <w:t>Vrijednost 2. privremene situacije za 2024.g. je 2.259,00 EUR (sa PDV-om), za koju su odrađeni sljedeći radovi: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crtavanje parkirališta u ulici Stjepana Babonića, Kloštar Ivanić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ODRŽAVANJE JAVNIH ZELENIH POVRŠINA U 2024. GODINU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rijednost 1. privremene situacije za 2024.g. je 9.375,63 EUR (sa PDV), za koju su odrađeni sljedeći radovi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Uklanjanje suhih stabala promjera većeg od 40cm – 7 kom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prema Troškovniku I.A. – x2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Parka hrvatskih branitelja  - 8.700,00 m2 – x 2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NK Lipovec Lonjski – 9.200,00 m2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Dječji vrtić Proljeće – 5.700,00 m2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Trokut Zagrebačka ulica i oko trafostanice – 250,00 m2</w:t>
      </w:r>
    </w:p>
    <w:p>
      <w:pPr>
        <w:pStyle w:val="Normal"/>
        <w:spacing w:lineRule="auto" w:line="276" w:before="0" w:after="200"/>
        <w:ind w:left="4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rijednost 2. privremene situacije za 2024.g. je 2.548,13EUR (sa PDV) za koju su odrađeni sljedeći radovi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Košnja dvorišta stare ljekarne – 300,00 m2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Košnja oko doma i igrališta Predavec – 1.500,00 m2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Košnja oko starog bunara Predavec – 450,00 m2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Košnja obilaznice zapadna strana - 5.000,00 m2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Košnja ulice Stjepana Radića i ulica Kralja Tomislava – 1.900,00 m2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Park hrvatskih branitelja – 8.700,00 m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ODVODNJA ATMOSFERSKIH VODA (MALI GRAĐEVINSKI RADOVI) U 2024. GODINI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rijednost 1. privremene situacije za 2024.g. je 5.636,25 EUR (sa PDV-om), za koju su odrađeni sljedeći radovi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anacija privremene deponije na Sportskom parku</w:t>
      </w:r>
    </w:p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rijednost 2. privremene situacije za 2024.g. je 14.685,28 EUR (sa PDV-om), za koju su odrađeni sljedeći radovi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Izrada zacjevljenja u odvojku Lipovec Lonjski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anacija propusta u Čemernici Lonjskoj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Izrada slivnika na zacjevljenju u Lipovcu Lonjskom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Izrada prilazne staze ispred DVD Bešlinec/Dječje igralište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Iskop oborinskog jarka u Lipovcu Lonjskom k.č. 173, k.o. Kloštar Ivanić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Iskop oborinskog jarka u ulici Matije Gupca, Predavec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Planiranje zemlje u Parku hrvatskih branitelja</w:t>
      </w:r>
    </w:p>
    <w:p>
      <w:pPr>
        <w:pStyle w:val="Normal"/>
        <w:spacing w:lineRule="auto" w:line="276" w:before="0" w:after="200"/>
        <w:ind w:left="4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rijednost 3. privremene situacije za 2024.g. je 1.586,25 EUR (sa PDV-om) za koju su odrađeni sljedeći radovi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Utovar i dovoz te planiranje zemlje sa privremene deponije na promenadu u Školskoj ulici, Kloštar Ivanić</w:t>
      </w:r>
    </w:p>
    <w:p>
      <w:pPr>
        <w:pStyle w:val="Normal"/>
        <w:spacing w:lineRule="auto" w:line="276" w:before="0" w:after="200"/>
        <w:ind w:left="4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rijednost 4. privremene situacije za 2024.g. je 15.145,88 EUR (sa PDV-om) za koju su odrađeni sljedeći radovi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Uređenje cestovnog jarka na k.č. 422, k.o. Bešlinec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Uređenje cestovnog jarka u odvojku Đure Žugaja, Stara Marča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Uređenje cestovnog jarka u odvojku Križci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Postava geotekstila u XII. Vinogradskom odvojku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Planiranje terena u Školskoj ulici, Kloštar Ivanić</w:t>
      </w:r>
    </w:p>
    <w:p>
      <w:pPr>
        <w:pStyle w:val="Normal"/>
        <w:spacing w:lineRule="auto" w:line="276" w:before="0" w:after="200"/>
        <w:ind w:left="4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rijednost 5. privremene situacije za 2024.g. je 13.484,00 EUR (sa PDV-om), za koju su odrađeni sljedeći radovi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Sanacija bankina nakon obilnih padalina u ulici sv. Duha i Čemerničkoj ulici u Kloštar Ivaniću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Uređenje cestovnog jarka u Čemernici Lonjskoj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Čišćenje cestovnih kanalica i rešetki u ulici sv. Duha, Poljanski breg, 2. Vinogradski odvojak, Babonićeva ulica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Sanacija prekopa vode na trgu sv. Ivana i ulici Kralja Tomislava u pješačkoj stazi</w:t>
      </w:r>
    </w:p>
    <w:p>
      <w:pPr>
        <w:pStyle w:val="Normal"/>
        <w:spacing w:lineRule="auto" w:line="276" w:before="0" w:after="200"/>
        <w:ind w:left="4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rijednost 6. privremene situacije za 2024.g. je 6.380,63 EUR (sa PDV-om) kn za koju su odrađeni sljedeći radovi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Čišćenje cestovnog jarka u naselju Čemernica Lonjska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Planiranje podloge puta III. Vinogradskog odvojka</w:t>
      </w:r>
    </w:p>
    <w:p>
      <w:pPr>
        <w:pStyle w:val="Normal"/>
        <w:spacing w:lineRule="auto" w:line="276" w:before="0" w:after="200"/>
        <w:ind w:left="4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rijednost 7. privremene situacije za 2024.g. je 14.941,55 EUR (sa PDV-om) kn za koju su odrađeni sljedeći radovi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Utovar i odvoz zemljanog materijala sa mjesnog groblja Kloštar Ivanić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anacija cijevnog propusta u Donjoj Obreškoj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anacija propusta u Ščapovcu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Uređenje cestovnih jaraka u naseljima Bešlinec, Stara Marča, Donja Obreška, Vukovarska ulica Kloštar Ivanić</w:t>
      </w:r>
    </w:p>
    <w:p>
      <w:pPr>
        <w:pStyle w:val="Normal"/>
        <w:spacing w:lineRule="auto" w:line="276" w:before="0" w:after="200"/>
        <w:ind w:left="6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rijednost 8. privremene situacije za 2024.g. je 7.087,50 EUR (sa PDV-om) kn za koju su odrađeni sljedeći radovi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anacija privremene deponije na k.č. 3534 k.o. Kloštar Ivanić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>ODRŽAVANJE GROBLJA U 2024. GODINI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Djelatnost održavanja groblja obuhvaća košnju trave na svim zelenim površinama, unutar i izvan ograde groblja, te na napuštenim grobovima, uključivo sakupljanje i odlaganje pokošenog materijala, skupljanje i razvrstavanje otpada s površina unutar i izvan ograde groblja, te odlaganje u kontejner, posebno čišćenje groblja uoči Dana mrtvih i nakon Dana mrtvih, pražnjenje koševa i razvrstavanje otpada  izvan i unutar ograde groblja, čišćenje prostora oko koševa te odnos otpada u pokretne kontejnere postavljene unutar groblja, pražnjenje i razvrstavanje sadržaja iz pokretnih kontejnera (pretovar se vrši ručno) i odvoz otpada prema potrebi, čišćenje nogostupa, prilaznih putova, platoa i staza od snijega (unutar i izvan ograde groblja), održavanje čistoće svih prostorija mrtvačnice, održavanje ispravnosti i funkcionalnosti svih uređaja u mrtvačnici i pomagala kod obavljanja sprovoda, ukop  pokojnika, odnosno iskop i zatrpavanje rak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ržavanje groblja u 2024. godini sukladno II. Izmjenama i dopunama Odluke o komunalnim djelatnostima na području Općine Kloštar Ivanić, Glasnik Zagrebačke županije br. 51/22, obavljao je Vlastiti pogon Općine Kloštar Ivanić. Iznos utrošen na održavanje groblja odnosi se na nabavu pomoćnog alata i materijala za obavljanje poslova iz nadležnosti.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PREDSJEDNIK OPĆINSKOG VIJEĆA: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>Krešimir Bunjevac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libri">
    <w:charset w:val="ee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hr-HR" w:bidi="ar-SA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kstbaloniaChar">
    <w:name w:val="Tekst balončića Char"/>
    <w:qFormat/>
    <w:rPr>
      <w:rFonts w:cs="Times New Roman"/>
      <w:sz w:val="2"/>
    </w:rPr>
  </w:style>
  <w:style w:type="character" w:styleId="PodnojeChar">
    <w:name w:val="Podnožje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hr-H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59:00Z</dcterms:created>
  <dc:creator>Vlasnik</dc:creator>
  <dc:description/>
  <dc:language>en-US</dc:language>
  <cp:lastModifiedBy>sdjura</cp:lastModifiedBy>
  <cp:lastPrinted>2024-03-15T14:20:00Z</cp:lastPrinted>
  <dcterms:modified xsi:type="dcterms:W3CDTF">2025-09-17T09:24:24Z</dcterms:modified>
  <cp:revision>8</cp:revision>
  <dc:subject/>
  <dc:title>Na osnovi članka 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3F4AED37A04F3F8E53A18C04C4BE8A_13</vt:lpwstr>
  </property>
  <property fmtid="{D5CDD505-2E9C-101B-9397-08002B2CF9AE}" pid="3" name="KSOProductBuildVer">
    <vt:lpwstr>1033-12.2.0.22549</vt:lpwstr>
  </property>
</Properties>
</file>